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ct Outline: Strange Mysteri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y One: “The Hook”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Read aloud “The Case of the Missing Billy”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tudents become detectives, rotate among 6 crime lab stations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Fingerprinting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Footprint analysis</w:t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Powder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Fiber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Pen analysi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After rotations, students interview “suspects” (teachers in costume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ach group writes who they think did it and wh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Reveal the thief at the end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y Tw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lay 20 Questions to get students thinking like detectiv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Read 1-2 Two Minute Mysteries, solve togethe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Discuss elements of a mystery and mystery vocabulary: “What do all mysteries have?”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y Thre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Review Mystery Elements and vocabular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Read “The Case of the Stolen Gold”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Work with a partner to finish the story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har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y Fou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Read Case File #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Discuss…identify parts of a myster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y Fiv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Read “The Case of the Loony Bird”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Discuss parts and ask: “How could this story be better?”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y Six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tart planning their own stories using the Mystery Graphic Organize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ys Seven – Twelv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Drafting and Conferencing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ys Thirteen – Sixtee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Final Drafting/Publishing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TES: Days 2-5 potentially could be shortened/combined; Students done early could record their stories using garageband and music/sound effec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5:55:00Z</dcterms:created>
  <dc:creator>Administrator</dc:creator>
  <dc:description/>
  <cp:keywords/>
  <dc:language>en-US</dc:language>
  <cp:lastModifiedBy>Administrator</cp:lastModifiedBy>
  <dcterms:modified xsi:type="dcterms:W3CDTF">2009-03-19T16:06:00Z</dcterms:modified>
  <cp:revision>1</cp:revision>
  <dc:subject/>
  <dc:title>Project Outline: Strange Mysteries</dc:title>
</cp:coreProperties>
</file>